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年北京市社会科学基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决策咨询项目课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新冠肺炎疫情对北京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疫情对北京参与“一带一路”建设的影响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疫情对北京市高精尖产业发展的影响及应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疫情对北京市中小微企业发展的影响及应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疫情对北京市服务业扩大开放的影响及应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后疫情时期北京无人物流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常态化下北京高校疫情防控长效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首都城市治理体系和治理能力现代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《北京市物业管理条例》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《北京市街道办事处条例》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《北京市生活垃圾管理条例》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推进北京基层治理“未诉先办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创新推进北京智慧城市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构建北京空气质量改善长效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构建北京城市有机更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构建北京城市体检评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现代医院管理制度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完善北京食品安全监管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个中心”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完善首都规划建设管理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完善北京历史文化名城保护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首都“四个文化”内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中轴线承载的中华优秀传统文化精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首都公共文化服务示范区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长城国家文化公园（北京段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大运河国家文化公园（北京段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西山永定河文化带文化价值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中轴线文化对外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城市形象对外影视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7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文化与体育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对外文化贸易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“类海外”环境营造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培育优质、特色国事活动新场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国际组织集聚区规划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国际人才社区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全国科技创新中心辐射带动作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科技与金融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5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《北京市促进科技成果转化条例》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sz w:val="32"/>
          <w:szCs w:val="32"/>
        </w:rPr>
        <w:t>京津冀协同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京津冀跨区域治理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7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筹办北京冬奥会与推动京津冀协同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 xml:space="preserve">《北京市通州区与河北省三河、大厂、香河三县市协同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发展规划》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疏解非首都功能腾退空间统筹利用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京津冀新能源汽车全产业链布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京津冀国家文化公园协同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京津冀医药健康产业协同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北京经济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完善提升国家金融管理中心功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构建生态经济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5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构建清洁低碳、安全高效的能源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深化国有企业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7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促进北京民营经济高质量发展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农村土地制度改革的北京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有效防范化解金融风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0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夜间经济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服务业扩大开放制度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健康与旅游产业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冰雪产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4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垃圾处理产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民生“七有”“五性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5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聚焦“七有”“五性”补齐北京民生短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完善北京扶贫协作与支援合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7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北京市农村养老服务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深化北京基础教育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完善北京分级诊疗服务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0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完善北京社会矛盾预防化解机制研究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wp</cp:lastModifiedBy>
  <dcterms:modified xsi:type="dcterms:W3CDTF">2020-08-05T05:28:37Z</dcterms:modified>
  <cp:revision>0</cp:revision>
  <dc:subject/>
  <dc:title>应用对策研究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