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6"/>
      </w:tblGrid>
      <w:tr>
        <w:trPr>
          <w:trHeight w:val="900" w:hRule="atLeast"/>
        </w:trPr>
        <w:tc>
          <w:tcPr>
            <w:tcW w:w="85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4C4C4C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4C4C4C"/>
                <w:kern w:val="0"/>
                <w:sz w:val="30"/>
                <w:szCs w:val="30"/>
              </w:rPr>
              <w:t>北京市教育委员会、北京市财政局关于实施北京高等学校高水平人才交叉培养毕业设计（创业类）支持计划的通知</w:t>
            </w:r>
          </w:p>
        </w:tc>
      </w:tr>
      <w:tr>
        <w:trPr>
          <w:trHeight w:val="23" w:hRule="atLeast"/>
        </w:trPr>
        <w:tc>
          <w:tcPr>
            <w:tcW w:w="8566" w:type="dxa"/>
            <w:tcBorders/>
            <w:shd w:fill="DDDDDD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4C4C4C"/>
                <w:kern w:val="0"/>
                <w:sz w:val="2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4C4C4C"/>
                <w:kern w:val="0"/>
                <w:sz w:val="2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85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8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8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85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8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8"/>
                <w:szCs w:val="24"/>
              </w:rPr>
            </w:r>
          </w:p>
        </w:tc>
      </w:tr>
      <w:tr>
        <w:trPr/>
        <w:tc>
          <w:tcPr>
            <w:tcW w:w="8566" w:type="dxa"/>
            <w:tcBorders/>
          </w:tcPr>
          <w:tbl>
            <w:tblPr>
              <w:tblW w:w="8550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0"/>
            </w:tblGrid>
            <w:tr>
              <w:trPr/>
              <w:tc>
                <w:tcPr>
                  <w:tcW w:w="8550" w:type="dxa"/>
                  <w:tcBorders>
                    <w:top w:val="dashed" w:sz="6" w:space="0" w:color="CCCCCC"/>
                    <w:left w:val="dashed" w:sz="6" w:space="0" w:color="CCCCCC"/>
                    <w:bottom w:val="dashed" w:sz="6" w:space="0" w:color="CCCCCC"/>
                    <w:right w:val="dashed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京教高〔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2015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〕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7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号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各普通高等学校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　为贯彻北京高等学校高水平人才交叉培养计划，深化高等学校创新创业教育改革，决定启动北京高等学校高水平人才交叉培养毕业设计（创业类）支持计划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以下简称“毕设（创业）计划”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)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。现将有关要求通知如下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　一、指导思想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　“毕设（创业）计划”以“产教协同、结合专业、开放共享”为原则，创新协同育人新机制，加强学生创新意识和创业能力培养，以大学生毕业设计的形式将人才培养与创业教育相结合，将创业实践内容转化为大学生的毕业设计。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　“毕设（创业）计划”通过建立开放共享机制，充分利用现有大学生创业园、创业孵化器、风投机构等优质创业资源，遴选优秀学生进入创业实践场所，以创业训练和创业实践为目标，为学生创业能力培养搭建平台。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　二、建设内容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　“毕设（创业）计划”是北京高等学校高水平人才交叉培养“实培计划”的一部分，采用“双导师”制，聘请来自企业、风投机构、创业孵化器等的优秀创业导师作为学校兼职教师，同时聘请为毕业设计校外指导教师，以毕业设计为载体，提高大学生的创业意识和创业能力。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　三、选拔条件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　“毕设（创业）计划”可以是学生单独申请，亦可以是相关专业学生以项目团队形式申请。鼓励来自大学生创新创业训练计划中优秀项目，项目内容须与专业相结合，考核标准既要符合相关专业人才培养标准，又要体现创业人才培养要求。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　四、管理机制</w:t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　“毕设（创业）计划”项目按照《北京高等学校高水平人才交叉培养“实培计划”项目管理办法（试行）》实施和管理。经费标准为理工类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万元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项﹒年、文科类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万元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项﹒年。项目经费主要用于校外指导教师酬金，以及高校向校外创业孵化器、创业型企业购买服务。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　各高校要按照《北京高等学校高水平人才交叉培养“实培计划”项目管理办法（试行）》相关要求建立本校项目管理制度和办法，并按要求与合作校外创业企业签订购买服务协议，协议中应明确经费用于学生毕业设计相关实践训练、耗材管理、学生补助等。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　五、其他要求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　为促进校外创业指导专家资源共享，市教委将统筹设立专家库，各高校可推荐具有丰富创业指导经验的专家参与，年度专家推荐及“毕设（创业）计划”项目信息应于每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5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月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30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日前报市教委备案。其中，首批项目遴选信息及推荐专家名单请于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2015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2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月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31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日前一并报市教委备案。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　请各高校根据本通知精神，结合本校实际推动计划深入开展，加快培养富有创新精神、具有创业能力、勇于投身实践的创新创业人才队伍。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　联系人：张富宇 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　联系电话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51994842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　附件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北京高等学校高水平人才交叉培养毕业设计（创业类）支持计划项目信息表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　　　　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北京高等学校高水平人才交叉培养毕业设计（创业类）支持计划专家推荐表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北京市教育委员会  北京市财政局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2015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2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月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4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2:17:00Z</dcterms:created>
  <dc:creator>Administrator</dc:creator>
  <dc:description/>
  <dc:language>en-US</dc:language>
  <cp:lastModifiedBy>Administrator</cp:lastModifiedBy>
  <dcterms:modified xsi:type="dcterms:W3CDTF">2015-12-18T02:19:00Z</dcterms:modified>
  <cp:revision>1</cp:revision>
  <dc:subject/>
  <dc:title/>
</cp:coreProperties>
</file>